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</w:t>
            </w:r>
            <w:r>
              <w:rPr/>
              <w:t xml:space="preserve">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247"/>
            </w:tblGrid>
            <w:tr>
              <w:trPr/>
              <w:tc>
                <w:tcPr>
                  <w:tcW w:w="9247" w:type="dxa"/>
                  <w:tcBorders>
                    <w:top w:val="single" w:sz="6" w:space="0" w:color="042A55"/>
                    <w:left w:val="single" w:sz="6" w:space="0" w:color="042A55"/>
                    <w:bottom w:val="single" w:sz="6" w:space="0" w:color="042A55"/>
                    <w:right w:val="single" w:sz="6" w:space="0" w:color="042A55"/>
                  </w:tcBorders>
                  <w:shd w:fill="E7A956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42A55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42A55"/>
                      <w:sz w:val="18"/>
                      <w:szCs w:val="18"/>
                    </w:rPr>
                    <w:t>Competency Goal 4: The learner will conduct investigations and use appropriate technology to build an understanding of the form and function of the skeletal and muscle systems of the human body.</w:t>
                  </w:r>
                </w:p>
              </w:tc>
            </w:tr>
            <w:tr>
              <w:trPr/>
              <w:tc>
                <w:tcPr>
                  <w:tcW w:w="9247" w:type="dxa"/>
                  <w:tcBorders>
                    <w:top w:val="single" w:sz="6" w:space="0" w:color="042A55"/>
                    <w:left w:val="single" w:sz="6" w:space="0" w:color="042A55"/>
                    <w:bottom w:val="single" w:sz="6" w:space="0" w:color="042A55"/>
                    <w:right w:val="single" w:sz="6" w:space="0" w:color="042A55"/>
                  </w:tcBorders>
                  <w:shd w:fill="E7A95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42A55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42A55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247" w:type="dxa"/>
                  <w:tcBorders>
                    <w:top w:val="single" w:sz="6" w:space="0" w:color="042A55"/>
                    <w:left w:val="single" w:sz="6" w:space="0" w:color="042A55"/>
                    <w:bottom w:val="single" w:sz="6" w:space="0" w:color="042A55"/>
                    <w:right w:val="single" w:sz="6" w:space="0" w:color="042A55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18"/>
                      <w:szCs w:val="18"/>
                    </w:rPr>
                    <w:t>Objectives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1 Identify the skeleton as a system of the human body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2 Describe several functions of bones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upport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rotec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ocomotion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 Describe the functions of different types of joints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Hinge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Ball and socket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liding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4 Describe how different kinds of joints allow movement and compare this to the movement of mechanical devices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5 Observe and describe how muscles cause the body to move.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859290119"/>
            <w:bookmarkStart w:id="1" w:name="__Fieldmark__0_85929011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859290119"/>
            <w:bookmarkStart w:id="3" w:name="__Fieldmark__1_85929011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859290119"/>
            <w:bookmarkStart w:id="5" w:name="__Fieldmark__2_85929011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859290119"/>
            <w:bookmarkStart w:id="7" w:name="__Fieldmark__3_85929011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859290119"/>
            <w:bookmarkStart w:id="9" w:name="__Fieldmark__4_85929011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859290119"/>
            <w:bookmarkStart w:id="11" w:name="__Fieldmark__5_85929011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859290119"/>
            <w:bookmarkStart w:id="13" w:name="__Fieldmark__6_85929011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859290119"/>
            <w:bookmarkStart w:id="15" w:name="__Fieldmark__7_85929011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859290119"/>
            <w:bookmarkStart w:id="17" w:name="__Fieldmark__8_85929011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859290119"/>
            <w:bookmarkStart w:id="19" w:name="__Fieldmark__9_85929011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859290119"/>
            <w:bookmarkStart w:id="21" w:name="__Fieldmark__10_85929011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859290119"/>
            <w:bookmarkStart w:id="23" w:name="__Fieldmark__11_85929011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859290119"/>
            <w:bookmarkStart w:id="25" w:name="__Fieldmark__12_85929011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859290119"/>
            <w:bookmarkStart w:id="27" w:name="__Fieldmark__13_85929011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859290119"/>
            <w:bookmarkStart w:id="29" w:name="__Fieldmark__15_85929011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859290119"/>
            <w:bookmarkStart w:id="31" w:name="__Fieldmark__16_85929011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859290119"/>
            <w:bookmarkStart w:id="33" w:name="__Fieldmark__17_85929011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859290119"/>
            <w:bookmarkStart w:id="35" w:name="__Fieldmark__18_85929011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859290119"/>
            <w:bookmarkStart w:id="37" w:name="__Fieldmark__19_85929011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859290119"/>
            <w:bookmarkStart w:id="39" w:name="__Fieldmark__20_85929011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859290119"/>
            <w:bookmarkStart w:id="41" w:name="__Fieldmark__21_85929011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859290119"/>
            <w:bookmarkStart w:id="43" w:name="__Fieldmark__22_85929011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859290119"/>
            <w:bookmarkStart w:id="45" w:name="__Fieldmark__23_85929011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859290119"/>
            <w:bookmarkStart w:id="47" w:name="__Fieldmark__24_85929011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;Times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27:00Z</dcterms:created>
  <dc:creator>Judi Yost</dc:creator>
  <dc:description/>
  <cp:keywords/>
  <dc:language>en-US</dc:language>
  <cp:lastModifiedBy>Watauga</cp:lastModifiedBy>
  <cp:lastPrinted>2000-11-29T16:18:00Z</cp:lastPrinted>
  <dcterms:modified xsi:type="dcterms:W3CDTF">2010-01-27T14:27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